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Calibri"/>
          <w:b/>
          <w:sz w:val="24"/>
          <w:szCs w:val="24"/>
        </w:rPr>
        <w:t>wynajem na terenie miasta Łódź sali konferencyjnej lub widowiskowej lub teatralnej (z obsługą techniczną) wraz z kompleksową usługą cateringową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5/2026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1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6-01-19T11:17:00Z</dcterms:modified>
  <cp:revision>20</cp:revision>
  <dc:subject/>
  <dc:title/>
</cp:coreProperties>
</file>